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FORMULÁŘ PRO PROKÁZÁNÍ TECHNICKÉ KVALIFIKACE DODAVATEL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stavebních prací poskytnutých dodavatelem za posledních 8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Název dodavatele:</w:t>
        <w:tab/>
        <w:t>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IČ:</w:t>
        <w:tab/>
        <w:tab/>
        <w:tab/>
        <w:t>_______________________________________________</w:t>
        <w:tab/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Úroveň pro splnění kvalifikace je stanovena:</w:t>
      </w:r>
    </w:p>
    <w:p>
      <w:pPr>
        <w:pStyle w:val="Normal"/>
        <w:ind w:left="322" w:hanging="32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nejméně 3 stavební práce (stavby), jejichž předmětem nebo součástí byla výstavba nebo rekonstrukce splaškové kanalizace, kde finanční hodnota provedených stavebních prací (včetně přímo souvisejících objektů) u každé z nich činila nejméně 100 mil. Kč bez DPH a min. délka výstavby či rekonstrukce splaškové kanalizace u dvou z nich činila min. 3.000 m,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464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 A1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06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bookmarkStart w:id="0" w:name="_Hlk2530888"/>
            <w:bookmarkEnd w:id="0"/>
            <w:r>
              <w:rPr>
                <w:sz w:val="22"/>
                <w:szCs w:val="22"/>
              </w:rPr>
              <w:t>Název stavb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název, sídlo a kontaktní osoba objednatel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Lhůta provedení stavby (zahájení a dokončení v podrobnosti na měsíc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finanční objem stavby (v mil. Kč bez DP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Byla součástí stavby výstavba nebo rekonstrukce splaškové kanalizace (ano/n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hodnota provedených stavebních prací na výstavbě nebo rekonstrukci splaškové kanalizace včetně přímo souvisejících objektů (v mil. Kč bez DP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ka výstavby či rekonstrukce splaškové kanalizace (v metrec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odavatel – poddodavatel – člen sdružení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Cs/>
          <w:sz w:val="22"/>
          <w:szCs w:val="18"/>
        </w:rPr>
      </w:pPr>
      <w:r>
        <w:rPr>
          <w:iCs/>
          <w:sz w:val="22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464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 A2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06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stavb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název, sídlo a kontaktní osoba objednatel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hůta provedení stavby (zahájení a dokončení v podrobnosti na měsíc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finanční objem stavby (v mil. Kč bez DP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la součástí stavby výstavba nebo rekonstrukce splaškové kanalizace (ano/n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hodnota provedených stavebních prací na výstavbě nebo rekonstrukci splaškové kanalizace včetně přímo souvisejících objektů (v mil. Kč bez DP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ka výstavby či rekonstrukce splaškové kanalizace (v metrec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odavatel – poddodavatel – člen sdružení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Cs/>
          <w:sz w:val="22"/>
          <w:szCs w:val="18"/>
        </w:rPr>
      </w:pPr>
      <w:r>
        <w:rPr>
          <w:iCs/>
          <w:sz w:val="22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464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 A3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06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stavb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název, sídlo a kontaktní osoba objednatel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hůta provedení stavby (zahájení a dokončení v podrobnosti na měsíc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finanční objem stavby (v mil. Kč bez DP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Byla součástí stavby výstavba nebo rekonstrukce splaškové kanalizace (ano/n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hodnota provedených stavebních prací na výstavbě nebo rekonstrukci splaškové kanalizace včetně přímo souvisejících objektů (v mil. Kč bez DP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ka výstavby či rekonstrukce splaškové kanalizace (v metrec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odavatel – poddodavatel – člen sdružení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Cs/>
          <w:sz w:val="22"/>
          <w:szCs w:val="18"/>
        </w:rPr>
      </w:pPr>
      <w:r>
        <w:rPr>
          <w:iCs/>
          <w:sz w:val="22"/>
          <w:szCs w:val="18"/>
        </w:rPr>
      </w:r>
    </w:p>
    <w:p>
      <w:pPr>
        <w:pStyle w:val="Normal"/>
        <w:ind w:left="322" w:hanging="322"/>
        <w:jc w:val="both"/>
        <w:rPr/>
      </w:pPr>
      <w:r>
        <w:rPr>
          <w:rFonts w:cs="Arial" w:ascii="Arial" w:hAnsi="Arial"/>
          <w:b/>
        </w:rPr>
        <w:t>B) nejméně 2 stavby, jejichž předmětem nebo součástí byla výstavba, rekonstrukce nebo intenzifikace čistírny odpadních vod o min. kapacitě 1500 EO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iCs/>
          <w:sz w:val="22"/>
          <w:szCs w:val="18"/>
        </w:rPr>
      </w:pPr>
      <w:r>
        <w:rPr>
          <w:rFonts w:cs="Arial"/>
          <w:b/>
          <w:iCs/>
          <w:sz w:val="22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464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 B1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06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stavb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název, sídlo a kontaktní osoba objednatel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hůta provedení stavby (zahájení a dokončení v podrobnosti na měsíc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finanční objem stavby (v mil. Kč bez DP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la součástí stavby výstavba, rekonstrukce nebo intenzifikace čistírny odpadních vod (ano/n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acita čistírny odpadních vod (v počtu EO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odavatel – poddodavatel – člen sdružení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Cs/>
          <w:sz w:val="22"/>
          <w:szCs w:val="18"/>
        </w:rPr>
      </w:pPr>
      <w:r>
        <w:rPr>
          <w:iCs/>
          <w:sz w:val="22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464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 B2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06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stavb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název, sídlo a kontaktní osoba objednatel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hůta provedení stavby (zahájení a dokončení v podrobnosti na měsíc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finanční objem stavby (v mil. Kč bez DP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la součástí stavby výstavba, rekonstrukce nebo intenzifikace čistírny odpadních vod (ano/n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acita čistírny odpadních vod (v počtu EO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odavatel – poddodavatel – člen sdružení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Cs/>
          <w:sz w:val="22"/>
          <w:szCs w:val="18"/>
        </w:rPr>
      </w:pPr>
      <w:r>
        <w:rPr>
          <w:iCs/>
          <w:sz w:val="22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  <w:t>Poznámka: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426" w:hanging="426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  <w:t>K uvedeným formulářům připojí dodavatel i příslušná osvědčení objednatelů o řádném poskytnutí a dokončení těchto prac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426" w:hanging="426"/>
        <w:rPr>
          <w:i/>
          <w:i/>
          <w:iCs/>
          <w:sz w:val="22"/>
          <w:szCs w:val="18"/>
        </w:rPr>
      </w:pPr>
      <w:r>
        <w:rPr>
          <w:i/>
          <w:sz w:val="22"/>
          <w:szCs w:val="22"/>
        </w:rPr>
        <w:t>Pokud některá referenční stavba obsahovala jak kanalizaci tak ČOV, může být použita při prokazování kvalifikaci opakovaně, splňuje-li stanovené limity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426" w:hanging="426"/>
        <w:rPr>
          <w:b/>
          <w:b/>
          <w:i/>
          <w:i/>
          <w:iCs/>
          <w:sz w:val="22"/>
          <w:szCs w:val="18"/>
        </w:rPr>
      </w:pPr>
      <w:r>
        <w:rPr>
          <w:b/>
          <w:i/>
          <w:iCs/>
          <w:sz w:val="22"/>
          <w:szCs w:val="18"/>
        </w:rPr>
        <w:t xml:space="preserve">V případě, že byla zakázka realizována v rámci sdružení více dodavatelů, uvede dodavatel u finančních hodnot a u délky splaškové kanalizace kromě celkových cen a délky i hodnoty, které v rámci sdružení více dodavatelů přímo realizoval. U požadované ČOV uvede, zda se na její realizaci přímo podílel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Odkanalizování obcí v povodí Jizery - Část A</w:t>
      <w:tab/>
      <w:tab/>
      <w:t>Formulář pro prokázání technické kvalifik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color w:val="FF0000"/>
      <w:sz w:val="28"/>
      <w:szCs w:val="28"/>
      <w:lang w:val="fr-FR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4"/>
      </w:num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16:48:00Z</dcterms:created>
  <dc:creator>Ing. Petr Vrbka</dc:creator>
  <dc:description/>
  <cp:keywords/>
  <dc:language>en-US</dc:language>
  <cp:lastModifiedBy>MS</cp:lastModifiedBy>
  <cp:lastPrinted>2009-06-18T09:48:00Z</cp:lastPrinted>
  <dcterms:modified xsi:type="dcterms:W3CDTF">2019-08-29T06:12:00Z</dcterms:modified>
  <cp:revision>13</cp:revision>
  <dc:subject/>
  <dc:title>ČÁST 2</dc:title>
</cp:coreProperties>
</file>